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958233597"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770945056"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641188187"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956029097"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26363459"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595599043"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331711866"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273615937"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8716850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516876728"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156819727"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791982401"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678532182"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323055019"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566275938"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